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275158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631936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210651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